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ΒΡΕΦΩΝ Δ΄ΠΑΡΑΡΤΗΜΑ Ν.Π.Δ.Δ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23"/>
        <w:gridCol w:w="2484"/>
      </w:tblGrid>
      <w:tr>
        <w:trPr>
          <w:trHeight w:val="6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ΙΩΤΗΣ ΔΗΜΗΤΡ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>
          <w:trHeight w:val="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ΩΓΙΑΝΑΚΗΣ (αβάπτιστο)ΑΡΡΕ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ΦΕΙΡΟΠΟΥΛΟΣ ΠΑΝΑΓΙΩΤΗ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ΩΝΙΔΑ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ΤΡΑΦΟΥΡΗΣ ΑΡΓΥΡΗ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ΤΣΑΡΗΣ ΑΠΟΣΤΟΛ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ΥΛΟΣ  ΟΡΕΣΤΗ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ΟΛΟΓΚΙΤΑ ΙΩΑΝΝΑ-ΜΑΡ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09-07-29T13:08:00Z</cp:lastPrinted>
  <dcterms:modified xsi:type="dcterms:W3CDTF">2011-07-29T04:33:00Z</dcterms:modified>
  <cp:revision>43</cp:revision>
  <dc:subject/>
  <dc:title>ΕΠΑΝΕΓΓΡΑΦΕΣ ΝΗΠΙΩΝ ΚΑΙ ΒΡΕΦΩΝ </dc:title>
</cp:coreProperties>
</file>